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6 ЗОЛОТА ЗІРКА ТУРНІРУ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1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405"/>
        <w:gridCol w:w="1103"/>
        <w:gridCol w:w="1103"/>
        <w:gridCol w:w="1557"/>
        <w:gridCol w:w="2315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